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СОВЕТ ПРИАРГУНСКОГО МУНИЦИПАЛЬНОГО ОКРУГА ЗАБАЙКАЛЬСКОГО КРАЯ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20 мая 2022 года                                                                                              № 231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п.г.т. Приаргунск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/>
      </w:pPr>
      <w:r>
        <w:rPr>
          <w:bCs w:val="false"/>
          <w:sz w:val="32"/>
          <w:szCs w:val="32"/>
        </w:rPr>
        <w:t>Об установлении пороговых значений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Приаргунского муниципального округа Забайкальского края</w:t>
      </w:r>
    </w:p>
    <w:p>
      <w:pPr>
        <w:pStyle w:val="Normal"/>
        <w:autoSpaceDE w:val="false"/>
        <w:spacing w:lineRule="auto" w:line="240" w:before="0" w:after="0"/>
        <w:ind w:firstLine="54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 xml:space="preserve">В соответствии со </w:t>
      </w:r>
      <w:hyperlink r:id="rId2">
        <w:r>
          <w:rPr>
            <w:rStyle w:val="InternetLink"/>
            <w:bCs/>
            <w:color w:val="000000"/>
            <w:szCs w:val="28"/>
          </w:rPr>
          <w:t>статьей</w:t>
        </w:r>
      </w:hyperlink>
      <w:r>
        <w:rPr>
          <w:bCs/>
          <w:szCs w:val="28"/>
        </w:rPr>
        <w:t xml:space="preserve"> 14 Жилищного кодекса Российской Федерации, </w:t>
      </w:r>
      <w:hyperlink r:id="rId3">
        <w:r>
          <w:rPr>
            <w:rStyle w:val="InternetLink"/>
            <w:bCs/>
            <w:color w:val="000000"/>
            <w:szCs w:val="28"/>
          </w:rPr>
          <w:t>Законом</w:t>
        </w:r>
      </w:hyperlink>
      <w:r>
        <w:rPr>
          <w:bCs/>
          <w:color w:val="000000"/>
          <w:szCs w:val="28"/>
        </w:rPr>
        <w:t xml:space="preserve"> </w:t>
      </w:r>
      <w:r>
        <w:rPr>
          <w:bCs/>
          <w:szCs w:val="28"/>
        </w:rPr>
        <w:t>Забайкальского края от 07 декабря 2009 годя № 289-ЗЗК «О порядке признания граждан малоимущими в целях предоставления им по договорам социального найма жилых помещений муниципального жилищного фонда с учетом размера дохода, приходящегося на каждого члена семьи, и стоимости имущества, находящегося в собственности членов семьи и подлежащего налогообложению», руководствуясь статьей 37 Устава Приаргунского муниципального округа Забайкальского края, Совет Приаргунского муниципального округа Забайкальского края решил: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. Установить в целях признания граждан малоимущими пороговое значение стоимости имущества, находящегося в собственности членов семьи или одиноко проживающего гражданина и подлежащего налогообложению, на момент подачи заявления о постановке на учет в качестве нуждающихся в жилых помещениях муниципального жилищного фонда по договорам социального найма (определенное в соответствии с расчетом согласно Приложению № 1):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одиноко проживающего гражданина - 2 152,525 тыс. рубле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семьи, состоящей из 2 человек – 2 410,828 тыс. рубле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семьи, состоящей из 3 человек – 3 616,242 тыс. рубле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семьи, состоящей из 4 человек – 4 821,656 тыс. рублей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- для семьи, состоящей из 5 и более человек – 6 027,070 тыс. рублей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2. Установить в целях признания граждан малоимущими пороговое значение размера дохода (определенное в соответствии с </w:t>
      </w:r>
      <w:hyperlink w:anchor="Par83">
        <w:r>
          <w:rPr>
            <w:rStyle w:val="InternetLink"/>
            <w:sz w:val="28"/>
            <w:szCs w:val="28"/>
          </w:rPr>
          <w:t>расчетом</w:t>
        </w:r>
      </w:hyperlink>
      <w:r>
        <w:rPr>
          <w:sz w:val="28"/>
          <w:szCs w:val="28"/>
        </w:rPr>
        <w:t xml:space="preserve"> согласно Приложению № 2)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одиноко проживающего гражданина - 31 919,71 рубле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семьи, состоящей из двух и более человек (на каждого члена семьи) - 24 027,12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читать превышение одного из пороговых значений основанием для отказа в признании граждан малоимущими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 w:val="28"/>
          <w:szCs w:val="28"/>
        </w:rPr>
        <w:t>4. Установить периодичность переоценки дохода и стоимости имущества в целях подтверждения статуса малоимущих и прав на получение жилых помещений муниципального жилищного фонда по договорам социального найма - один раз в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5. Настоящее реш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 Настоящее решение опубликовать (обнародовать) на официальном сайте Приаргунского муниципального округа Забайкальского края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Cs w:val="28"/>
        </w:rPr>
        <w:t>Глава Приаргунского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Забайкальского края                                                                           Е.В. Логунов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sz w:val="28"/>
          <w:szCs w:val="28"/>
        </w:rPr>
        <w:t>Приложение № 1</w:t>
      </w:r>
    </w:p>
    <w:p>
      <w:pPr>
        <w:pStyle w:val="ConsPlusNormal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аргунского муниципального округа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Забайкальского края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20 мая 2022 г. № 231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РАСЧЕ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рогового значения стоимости имущества, находящегося в собственности членов семьи или одиноко проживающего гражданина и подлежащего налогообложению, для признания граждан малоимущими и предоставления им по договорам социального найма жилых помещений муниципального жилищного фонда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г стоимости имущества принять равным расчетному показателю рыночной стоимости жилого помещения (СЖ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показатель рыночной стоимости приобретения жилого помещения по норме предоставления жилого помещения по договору социального найма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Ж = НП x РС x РЦ,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 - норма предоставления жилого помещения на одного члена семьи по договору социального найма равная 25 кв. м общей площади жилого помещения - для одиноко проживающего человека, и 14 кв. м общей площади жилого помещения на одного человека - для семьи, состоящей из 2-х и более человек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 - размер семьи (расчет произведен на 5 семей)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емья - 1 человек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семья - 2 человек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семья - 3 человек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семья - 4 человек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семья - 5 человек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Ц - средняя расчетная рыночная цена 1 кв. м жилья на I квартал 2022 года 86 101,00 рублей (на основании Приказа Министерства строительства и жилищно-коммунального хозяйства РФ от 17 декабря 2021 года № 955/пр «О нормативе стоимости одного квадратного метра общей площади жилого помещения по РФ на первое полугодие 2022 года и показателях средней рыночной стоимости одного квадратного метра общей площади жилого помещения, по субъектам РФ на 1 кв.2022 г.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Ж (1 семья) = 25 x 86 101,00 = 2 152 525,00 рублей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Ж (2 семья) = 14 x 2 x 86 101,00 = 2 410 828,00 рублей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Ж (3 семья) = 14 x 3 x 86 101,00 = 3 616 242,00 рублей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Ж (4 семья) = 14 x 4 x 86 101,00 = 4 821 656,00 рублей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Ж (5 семья) = 14 x 5 x 86 101,00 = 6 027 070,00 руб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sz w:val="28"/>
          <w:szCs w:val="28"/>
        </w:rPr>
        <w:t>Приложение № 2</w:t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аргунского муниципального округа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Забайкальского края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20 мая 2022 г. № 231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РАСЧЕ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рогового значения размера дохода, приходящегося на каждого члена семьи или одиноко проживающего гражданина, для признания граждан малоимущими и предоставления им по договорам социального найма жилых помещений муниципального жилищного фонда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оговое значение среднемесячного размера дохода (ПД), приходящегося на каждого члена семьи, определяется по формуле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Д = (СЖ / ПН) / РС + ПМ, где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Ж - показатель рыночной стоимости жилого помещения, определяется согласно формуле, принятой для расчета порога стоимости имуществ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Н - установленный период накоплений (в месяцах) равный среднему времени ожидания в очереди на получение жилого помещения муниципального жилищного фонда по договору социального найма (рекомендуемый показатель - 10 лет или 120 месяцев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С - размер семь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М - среднемесячный минимальный уровень дохода на одного человека (прожиточный минимум на одного члена семьи или иной минимальный уровень дохода) (согласно постановлению Правительства Забайкальского края от 08 сентября 2021 года № 348 «Об установлении величины прожиточного минимума в Забайкальском крае на 2022 год»)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Д = (2 152 525 /120) / 1 + 13 982,00 = 31 919,71 рублей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Д = (2 410 828 /120) / 2 + 13 982,00 = 24 027,12 рублей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Д = (3 616 242 /120) / 3 + 13 982,00 = 24 027,12 рублей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Д = (4 821 656 /120) / 4 + 13 982,00 = 24 027,12 рублей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Д = (6 027 070 /120) / 5 + 13 982,00 = 24 027,12 рублей.</w:t>
      </w:r>
    </w:p>
    <w:p>
      <w:pPr>
        <w:pStyle w:val="Normal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420;fld=134;dst=100117" TargetMode="External"/><Relationship Id="rId3" Type="http://schemas.openxmlformats.org/officeDocument/2006/relationships/hyperlink" Target="consultantplus://offline/main?base=RLAW251;n=15110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4:25:00Z</dcterms:created>
  <dc:creator>station252</dc:creator>
  <dc:description/>
  <cp:keywords/>
  <dc:language>en-US</dc:language>
  <cp:lastModifiedBy>User</cp:lastModifiedBy>
  <cp:lastPrinted>2022-05-23T16:45:00Z</cp:lastPrinted>
  <dcterms:modified xsi:type="dcterms:W3CDTF">2022-05-23T07:45:00Z</dcterms:modified>
  <cp:revision>3</cp:revision>
  <dc:subject/>
  <dc:title/>
</cp:coreProperties>
</file>