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32"/>
          <w:szCs w:val="32"/>
        </w:rPr>
        <w:t xml:space="preserve">СОВЕТ ПРИАРГУНСКОГО МУНИЦИПАЛЬНОГО ОКРУГА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ЗАБАЙКАЛЬ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0 мая 2022 г.                                                                                                       № 226 </w:t>
      </w:r>
    </w:p>
    <w:p>
      <w:pPr>
        <w:pStyle w:val="Normal"/>
        <w:jc w:val="center"/>
        <w:rPr/>
      </w:pPr>
      <w:r>
        <w:rPr>
          <w:sz w:val="28"/>
        </w:rPr>
        <w:t>пгт. Приаргунск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внесении изменений в решение Совета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иаргунского муниципального округа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байкальского края от 21 апреля 2021 г. № 52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Об утверждении структуры и схемы управления администрации Приаргунского муниципального округа Забайкальского края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частью 8 статьи 37 Федерального закона от 06 октября 2003 года № 131-ФЗ «Об общих принципах организации местного самоуправления в Российской Федерации», Законом Забайкальского края от 08 июня 2009 года № 192-ЗЗК «О реестре должностей муниципальной службы в Забайкальском крае», руководствуясь частью 4 статьи 31 Устава Приаргунского муниципального округа Забайкальского края, Совет Приаргунского муниципального округа решил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 в решение Совета Приаргунского муниципального округа Забайкальского края от 21 апреля 2021 г. № 52 «Об утверждении структуры и схемы управления администрации Приаргунского муниципального округа Забайкальского края» следующие изменения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приложении к решению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- в структуре администрации Приаргунского муниципального округа Забайкальского края подпункт 8.1. пункта 8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8.1. Приаргунская городская администрация;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- в схеме управления администрации Приаргунского муниципального округа Забайкальского края слова «МКУ «Приаргунская городская администрация» заменить словами «Приаргунская городская администрац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ействие настоящего решения распространяется на правоотношения, возникшие с 12 ма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решение опубликовать на официальном сайте Приаргунского муниципального округа в сети «Интернет» https://priarg.75.ru/.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иаргу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Забайкальского края</w:t>
        <w:tab/>
        <w:tab/>
        <w:tab/>
        <w:tab/>
        <w:tab/>
        <w:tab/>
        <w:t xml:space="preserve">                        Е.В. Логуно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4:42:00Z</dcterms:created>
  <dc:creator>Владимир</dc:creator>
  <dc:description/>
  <cp:keywords/>
  <dc:language>en-US</dc:language>
  <cp:lastModifiedBy>User</cp:lastModifiedBy>
  <cp:lastPrinted>2022-05-23T16:12:00Z</cp:lastPrinted>
  <dcterms:modified xsi:type="dcterms:W3CDTF">2022-05-23T07:12:00Z</dcterms:modified>
  <cp:revision>3</cp:revision>
  <dc:subject/>
  <dc:title>АДМИНИСТРАЦИЯ МУНИЦИПАЛЬНОГО РАЙОНА</dc:title>
</cp:coreProperties>
</file>