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32"/>
          <w:szCs w:val="32"/>
        </w:rPr>
        <w:t xml:space="preserve">СОВЕТ ПРИАРГУНСКОГО МУНИЦИПАЛЬНОГО ОКРУГ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1 мая 2022 г.                                                                                                        №26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гт. Приаргунск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решение Совет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аргунского муниципального округ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байкальского края от 30 июля 2021 г. № 89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 ликвидации Советов городских и сельских поселений муниципального района «Приаргунский район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к юридических лиц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Приаргунского муниципального округа Забайкальского края, Совет Приаргунского муниципального округа решил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Совета Приаргунского муниципального округа Забайкальского края от 30 июля 2021 г. № 89 «О ликвидации Советов городских и сельских поселений муниципального района «Приаргунский район» как юридических лиц»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риложении №1 к решени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ова «Башуров Алексей Григорьевич» заменить словами «Баженова Валентина Владимировна»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лова «Антонюк Валентина Викторовна» заменить словами «Пешкова Елена Николае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стоящее решение опубликовать на официальном сайте Приаргунского муниципального округа в сети «Интернет» https://priarg.75.ru/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аргун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 xml:space="preserve">                      В.В.Бажен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44:00Z</dcterms:created>
  <dc:creator>Владимир</dc:creator>
  <dc:description/>
  <cp:keywords/>
  <dc:language>en-US</dc:language>
  <cp:lastModifiedBy>User</cp:lastModifiedBy>
  <cp:lastPrinted>2022-06-01T14:57:00Z</cp:lastPrinted>
  <dcterms:modified xsi:type="dcterms:W3CDTF">2022-06-02T00:58:00Z</dcterms:modified>
  <cp:revision>3</cp:revision>
  <dc:subject/>
  <dc:title>АДМИНИСТРАЦИЯ МУНИЦИПАЛЬНОГО РАЙОНА</dc:title>
</cp:coreProperties>
</file>